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 xml:space="preserve">ASEMBLER </w:t>
      </w:r>
      <w:r>
        <w:rPr>
          <w:lang w:val="en-US"/>
        </w:rPr>
        <w:t xml:space="preserve"> ANUL  III  IDD  </w:t>
      </w:r>
    </w:p>
    <w:p>
      <w:pPr>
        <w:pStyle w:val="Normal"/>
        <w:rPr/>
      </w:pPr>
      <w:r>
        <w:rPr>
          <w:lang w:val="en-US"/>
        </w:rPr>
        <w:t xml:space="preserve">EXAMEN  </w:t>
      </w:r>
      <w:r>
        <w:rPr>
          <w:b/>
          <w:lang w:val="en-US"/>
        </w:rPr>
        <w:t xml:space="preserve"> iunie</w:t>
      </w:r>
      <w:r>
        <w:rPr>
          <w:lang w:val="en-US"/>
        </w:rPr>
        <w:t xml:space="preserve">  20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9"/>
        <w:gridCol w:w="1179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 si prenu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roni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EXE F RAMONA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F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NTOCHE A ADRIAN –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A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AVRAM I IONUT -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II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BARBU M DANIEL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M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LAGA V OTILIA FLOR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VO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BLAHUIANU l VALENTIN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BI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 xml:space="preserve">BUCUR l CONSTANTIN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B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UTINCU G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B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ALOTA I IOAN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NTEA G ION ALEXANDR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G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IUTESCU N NICOLA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N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LIM M STEFAN-MIHAI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MS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OSACENCO V VLAD – STEF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CVV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RACIUN l DAN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CID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RISTESCU A ROXANA CATAL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CAR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CHE D ANCA AUROR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DA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OGARU R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RAGAN M T MlHA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T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RAGAN T MIHA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DT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RAGOMIR M FLORIN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MF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UMITRU S ALIN CRIST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DSA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NACHE G AUR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E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HEORGHE G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G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HEORGHE V BOGDAN GABR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GVB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RIGORE N FLORIN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GN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LIESCU V A VALENTIN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VA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ONESCU E TUDOR IUL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IE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ORDAN l RAZVAN EM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I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RECH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K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3"/>
                <w:lang w:val="ro-RO"/>
              </w:rPr>
            </w:pPr>
            <w:r>
              <w:rPr>
                <w:color w:val="000000"/>
                <w:spacing w:val="3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UPU G MIRCEA REM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LGM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ARCU G CRISTIAN POMPIL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MGC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3"/>
                <w:lang w:val="ro-RO"/>
              </w:rPr>
            </w:pPr>
            <w:r>
              <w:rPr>
                <w:color w:val="000000"/>
                <w:spacing w:val="-3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IHAI C GABRIELA AUR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C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MURAFA V ADRI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MV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IMAN G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EAGA l ILONA JULI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NII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7"/>
                <w:lang w:val="ro-RO"/>
              </w:rPr>
            </w:pPr>
            <w:r>
              <w:rPr>
                <w:color w:val="000000"/>
                <w:spacing w:val="-7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EDA F ALEXANDRU - VIRG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FA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TULESCU l STEFAN 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NIS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OPRIS D CARMEN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DC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AIT G ANGEL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CIU P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P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NTAZI l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ARASCHIV G ELE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G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ERSOIU l CLAUDIU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IC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POTERASU D MIRCEA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PDM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RADULESCU C NICOLA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C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 xml:space="preserve">ROSU V </w:t>
            </w:r>
            <w:r>
              <w:rPr>
                <w:color w:val="000000"/>
                <w:spacing w:val="-1"/>
                <w:lang w:val="pt-BR"/>
              </w:rPr>
              <w:t>ADRIAN - FRANCOI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RV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 xml:space="preserve">SAFTA E ANCA </w:t>
            </w:r>
            <w:r>
              <w:rPr>
                <w:color w:val="000000"/>
                <w:spacing w:val="-2"/>
                <w:lang w:val="pt-BR"/>
              </w:rPr>
              <w:t>STEFAN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E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SAVU C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C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>SERBANESCU R CALIN RADU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R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SERTE S BOGDAN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SB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lang w:val="ro-RO"/>
              </w:rPr>
              <w:t>SIRBU S MIHAIELA (DUMITRESCU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S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2"/>
                <w:lang w:val="ro-RO"/>
              </w:rPr>
              <w:t>SPIRIDON H COSTACHE ALEXANDR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  <w:t>SH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2"/>
                <w:lang w:val="ro-RO"/>
              </w:rPr>
            </w:pPr>
            <w:r>
              <w:rPr>
                <w:color w:val="000000"/>
                <w:spacing w:val="-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fr-FR"/>
              </w:rPr>
            </w:pPr>
            <w:r>
              <w:rPr>
                <w:color w:val="000000"/>
                <w:spacing w:val="-5"/>
                <w:lang w:val="ro-RO"/>
              </w:rPr>
              <w:t>STANCI U C RA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  <w:t>SC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spacing w:val="-5"/>
                <w:lang w:val="ro-RO"/>
              </w:rPr>
            </w:pPr>
            <w:r>
              <w:rPr>
                <w:color w:val="000000"/>
                <w:spacing w:val="-5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>STANCIU G OCTAVIAN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G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 xml:space="preserve">STEFAN P </w:t>
            </w:r>
            <w:r>
              <w:rPr>
                <w:color w:val="000000"/>
                <w:lang w:val="fr-FR"/>
              </w:rPr>
              <w:t xml:space="preserve">CLAUDIA68 </w:t>
            </w:r>
            <w:r>
              <w:rPr>
                <w:color w:val="000000"/>
                <w:lang w:val="ro-RO"/>
              </w:rPr>
              <w:t>MIHAE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PC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fr-FR"/>
              </w:rPr>
            </w:pPr>
            <w:r>
              <w:rPr>
                <w:color w:val="000000"/>
                <w:lang w:val="ro-RO"/>
              </w:rPr>
              <w:t>STILPEANU T ADRIAN -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A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1"/>
                <w:lang w:val="ro-RO"/>
              </w:rPr>
              <w:t xml:space="preserve">STRINU </w:t>
            </w:r>
            <w:r>
              <w:rPr>
                <w:color w:val="000000"/>
                <w:spacing w:val="-1"/>
              </w:rPr>
              <w:t>A IOAN -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SA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TROE l LIV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I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SUCIU N NICOL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N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TANASE M IR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M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lang w:val="pt-BR"/>
              </w:rPr>
            </w:pPr>
            <w:r>
              <w:rPr>
                <w:color w:val="000000"/>
                <w:lang w:val="ro-RO"/>
              </w:rPr>
              <w:t xml:space="preserve">TEODORESCU E </w:t>
            </w:r>
            <w:r>
              <w:rPr>
                <w:color w:val="000000"/>
                <w:lang w:val="pt-BR"/>
              </w:rPr>
              <w:t>MONI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 w:before="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TUTUI V CATAL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TV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-1"/>
                <w:lang w:val="ro-RO"/>
              </w:rPr>
              <w:t>VELICU DORDEA A ANDRE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  <w:t>VDA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1"/>
                <w:lang w:val="ro-RO"/>
              </w:rPr>
            </w:pPr>
            <w:r>
              <w:rPr>
                <w:color w:val="000000"/>
                <w:spacing w:val="-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spacing w:val="1"/>
                <w:lang w:val="ro-RO"/>
              </w:rPr>
              <w:t>VINTILA l ELENA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VI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1"/>
                <w:lang w:val="ro-RO"/>
              </w:rPr>
            </w:pPr>
            <w:r>
              <w:rPr>
                <w:color w:val="000000"/>
                <w:spacing w:val="1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lang w:val="pt-BR"/>
              </w:rPr>
            </w:pPr>
            <w:r>
              <w:rPr>
                <w:color w:val="000000"/>
                <w:lang w:val="ro-RO"/>
              </w:rPr>
              <w:t>VISAN M RODICA FLOREN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VMRF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IMAN G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G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7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USET ADRIAN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UN CATALIN TEOD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C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MAN VICT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OVI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ILCIU ALEXANDRU VL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VA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ULICI   ANTON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EGA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NIOSU ALEXANDRU BOGD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B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SU  ADR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ROA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VRODIN A LAURENTI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A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OMESCU M SILV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M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EORGESCU  MIHAEL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DV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RANDAFIR LUC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URCU LUC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RVAN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NIOGLU RAD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AR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ERSOIU CLAUDIU IO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TROIU I IONU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MII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RANDAFIR I M CRIST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IM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LMASANU S ALINA GEORGET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SA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OTERLET MARIU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MM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GHITA F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FD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COICOIU IULIA ELEN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I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BIDICA I STAN FLORI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BIS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NACHE IO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G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FETCU FELIC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FMF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GLAVAN M MIHAI DANIEL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IRV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PJ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AVA CONSTANT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A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UDOSE ANA MAR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TA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 xml:space="preserve">CULICOV DANIEL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OMANDICI D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NAZDRAVANU VASI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UMITRU MARIUS OCTAVIA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DM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ENACHIUC VASIL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IOLOCA CECILI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V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OMARDICI DAN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CI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TILPEANU T ADRIAN FLOR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lang w:val="ro-RO"/>
              </w:rPr>
            </w:pPr>
            <w:r>
              <w:rPr>
                <w:b/>
                <w:color w:val="000000"/>
                <w:spacing w:val="-4"/>
                <w:lang w:val="ro-RO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STANCU ROMEO IONU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4"/>
                <w:lang w:val="ro-RO"/>
              </w:rPr>
            </w:pPr>
            <w:r>
              <w:rPr>
                <w:color w:val="000000"/>
                <w:spacing w:val="-4"/>
                <w:lang w:val="ro-RO"/>
              </w:rPr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C  - macrodefinitie adunare 4 numere 17 martie 2007</w:t>
      </w:r>
    </w:p>
    <w:p>
      <w:pPr>
        <w:pStyle w:val="Normal"/>
        <w:rPr/>
      </w:pPr>
      <w:r>
        <w:rPr>
          <w:lang w:val="en-US"/>
        </w:rPr>
        <w:t>T1- instructiune ASM indicative IDDT1-acronim 24 martie 2007</w:t>
      </w:r>
    </w:p>
    <w:p>
      <w:pPr>
        <w:pStyle w:val="Normal"/>
        <w:rPr/>
      </w:pPr>
      <w:r>
        <w:rPr>
          <w:lang w:val="en-US"/>
        </w:rPr>
        <w:t>T2 – patru variante evaluare expresie IDDT2 ……31 martie 2007</w:t>
      </w:r>
    </w:p>
    <w:p>
      <w:pPr>
        <w:pStyle w:val="Normal"/>
        <w:rPr/>
      </w:pPr>
      <w:r>
        <w:rPr>
          <w:lang w:val="en-US"/>
        </w:rPr>
        <w:t>T3- macrodefinitie pentru implementarea unei prelucrari cu transmitere de parametric IDDT3 …. 14 aprilie 2007</w:t>
      </w:r>
    </w:p>
    <w:p>
      <w:pPr>
        <w:pStyle w:val="Normal"/>
        <w:rPr/>
      </w:pPr>
      <w:r>
        <w:rPr>
          <w:lang w:val="en-US"/>
        </w:rPr>
        <w:t>T4 – macrodefinitie performanta pentru impartirea a doua numere,  21 aprilie 2007 IDDT4 ……</w:t>
      </w:r>
    </w:p>
    <w:p>
      <w:pPr>
        <w:pStyle w:val="Normal"/>
        <w:rPr/>
      </w:pPr>
      <w:r>
        <w:rPr>
          <w:lang w:val="en-US"/>
        </w:rPr>
        <w:t>T5 – procedura cu transmitere pe stiva a parametrilor  28 aprilie 2007 IDDT5-acronim,,,,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Stomati Studenti din anul  III idd, care veti da examen la disciplina STRUCTURI DE DATE in 2 iunie 200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nelamuriri privind termenele si continutul temelor,  luati legatura cu dl Ion KRECH student anul II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,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NTRU O TEMA DE CURS C1 SE ACORDA 0,50 PUNCTE MAXIMUM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PENTRU O TEMA T1, T2, … T5 SE ACORDA 0, 30 PUNCTE MAXIMUM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an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/>
        </w:rPr>
        <w:t>AFISAT AZI  17  MAI 2007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VA ROG SA SEMNALATI DACA SUNT SITUATII IN CARE NU SUNT INREGISTRATE TEME INDICAND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ATA CAND ATI TRIMIS MESAJUL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DE LA CE ADRESA ATI TRIMIS MESAJUL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EMA CARE ESTE ABSENTA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Va rog foarte mult sa retrimiteti mesajul cu forward la adresa </w:t>
      </w:r>
      <w:hyperlink r:id="rId2">
        <w:r>
          <w:rPr>
            <w:rStyle w:val="InternetLink"/>
            <w:b/>
            <w:sz w:val="36"/>
            <w:szCs w:val="36"/>
            <w:lang w:val="en-US"/>
          </w:rPr>
          <w:t>ionivan@ase.ro</w:t>
        </w:r>
      </w:hyperlink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Faceti dovada ca ati trimis acele teme atunci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CEEA CE NU S-A INREGISTRAT ACUM INSEAMNA CA NU ATI RESPECTAT ACEASTA SOLICITARE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STEPT MESAJELE VOASTRE  PANA DUMINICA  20 MAI 2007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LA ORA 18,00 cu subiectul la mesaj: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SEMBLER3IDD-acronimul vostru urmat de numele de familie si de prenuma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NU MAI TRIMITETI MESAJELE ORICUM PENTRU CA ESTE DIFICIL DE URMARIT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van</w:t>
      </w:r>
    </w:p>
    <w:sectPr>
      <w:type w:val="nextPage"/>
      <w:pgSz w:orient="landscape" w:w="15840" w:h="12240"/>
      <w:pgMar w:left="1440" w:right="43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Ivan</dc:creator>
  <dc:description/>
  <dc:language>en-US</dc:language>
  <cp:lastModifiedBy>Ion IVAN</cp:lastModifiedBy>
  <dcterms:modified xsi:type="dcterms:W3CDTF">2007-05-21T10:48:00Z</dcterms:modified>
  <cp:revision>3</cp:revision>
  <dc:subject/>
  <dc:title>STRUCTURI   DE   DATE  ANUL  III  IDD  </dc:title>
</cp:coreProperties>
</file>