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STER SECURITATE INFORMATIC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DURI DE ETICĂ ALE INFORMATIC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ZULTATE LA EXAMENUL DIN 31 IANUARIE 2008 ora 18,00 sala 3M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16"/>
        <w:gridCol w:w="816"/>
        <w:gridCol w:w="1225"/>
        <w:gridCol w:w="936"/>
        <w:gridCol w:w="936"/>
        <w:gridCol w:w="1016"/>
        <w:gridCol w:w="1140"/>
      </w:tblGrid>
      <w:tr>
        <w:trPr>
          <w:trHeight w:val="930" w:hRule="atLeast"/>
        </w:trPr>
        <w:tc>
          <w:tcPr>
            <w:tcW w:w="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NR. CRT.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ACRONIM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unct oficiu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Notă lucrare scrisă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Notă proiect 1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Notă proiect 2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unctaj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en-US" w:eastAsia="en-US"/>
              </w:rPr>
              <w:t>Nota finala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val="en-US"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val="en-US"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val="en-US" w:eastAsia="en-US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val="en-US" w:eastAsia="en-US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val="en-US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AC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ACDL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AGC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a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a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AIID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AI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C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C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CG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DINRD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DVV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EVA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GHAR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IBV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 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I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IM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IT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LR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N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val="en-US" w:eastAsia="en-US"/>
              </w:rPr>
              <w:t>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TB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7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BVE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CD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DA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I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IED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II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JA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MA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MMS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MVI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3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RRD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3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V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3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CVL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3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DA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3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DID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3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DND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3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DNT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3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DSAT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3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DV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3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GAMF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4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GGAD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4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GGGV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4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GII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4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GI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4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GRI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4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GRN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4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GSOG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RETRAS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4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HG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4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ICCL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4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IGG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7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5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IGHD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5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IGMI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5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IIB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5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IPA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5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IRRI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5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IVV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5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JI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5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LNNL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5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LS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5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LV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MDAS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MGGF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MMSS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MNMR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MRSMT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MVVD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NDI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NFL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NI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NV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OFG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OMRCR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AF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EM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FME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GC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G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GP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MCI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MI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V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PVRI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RIA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SED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SF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SG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SGH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SIML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SIR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SMR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SNAG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6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SSMN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SVG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AV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DA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FFI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val="en-US" w:eastAsia="en-US"/>
              </w:rPr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FN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G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GRS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.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ICA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IMI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IS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MC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NE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NM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TVV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UVS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VCCE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VCCS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VELS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 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absent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1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VGHD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1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VIC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1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VIND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1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VPGCG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1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VTM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1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WMG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8</w:t>
            </w:r>
          </w:p>
        </w:tc>
        <w:tc>
          <w:tcPr>
            <w:tcW w:w="936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b/>
                <w:b/>
                <w:bCs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9,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en-US" w:eastAsia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43:00Z</dcterms:created>
  <dc:creator>IE</dc:creator>
  <dc:description/>
  <dc:language>en-US</dc:language>
  <cp:lastModifiedBy>Ion IVAN</cp:lastModifiedBy>
  <cp:lastPrinted>2008-02-06T12:31:00Z</cp:lastPrinted>
  <dcterms:modified xsi:type="dcterms:W3CDTF">2008-02-07T14:59:00Z</dcterms:modified>
  <cp:revision>3</cp:revision>
  <dc:subject/>
  <dc:title>MASTER SECURITATE INFORMATICĂ</dc:title>
</cp:coreProperties>
</file>