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STER SECURITATE INFORMATIC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AGEMENTUL CALITĂŢII ŞI DEZVOLTĂRII SISTEMELOR DE SECURITATE INFORMATIC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ultate la examenul din 31 ianuarie 2008 ORA 19,00 SALA  3M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16"/>
        <w:gridCol w:w="816"/>
        <w:gridCol w:w="1717"/>
        <w:gridCol w:w="936"/>
        <w:gridCol w:w="1296"/>
        <w:gridCol w:w="976"/>
        <w:gridCol w:w="1016"/>
        <w:gridCol w:w="1112"/>
      </w:tblGrid>
      <w:tr>
        <w:trPr>
          <w:trHeight w:val="94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CRONIM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Punct oficiu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Notă lucrare scrisă exame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Notă proiect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Notă lucare 09.12.200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Tema menten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Punctaj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a finala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AVD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IE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IR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IG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V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V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SG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BD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CI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CGC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CM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CBL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GH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G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FL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G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N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DPS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SIB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VM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G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M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FB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o-RO"/>
              </w:rPr>
              <w:t>EXMATRICUL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FC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PPS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CE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IS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C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IS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PT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GS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HLJ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HN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IT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IM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LGH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LD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LA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V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R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D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S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G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VV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G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M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NA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NI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N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NMM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N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O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OM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MCM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F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VL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V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CO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GV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V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POIS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RF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RAB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RALR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M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S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D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SA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GG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NR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SSL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P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GHM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M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E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S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CO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TM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VNS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VF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VSIM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VGHC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VI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o-RO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ZT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o-RO"/>
              </w:rPr>
              <w:t>EXMATRICUL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  <w:lang w:val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abs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50:00Z</dcterms:created>
  <dc:creator>IE</dc:creator>
  <dc:description/>
  <dc:language>en-US</dc:language>
  <cp:lastModifiedBy>Ion IVAN</cp:lastModifiedBy>
  <cp:lastPrinted>2008-02-07T15:24:00Z</cp:lastPrinted>
  <dcterms:modified xsi:type="dcterms:W3CDTF">2008-02-07T14:51:00Z</dcterms:modified>
  <cp:revision>3</cp:revision>
  <dc:subject/>
  <dc:title>MASTER SECURITATE INFORMATICĂ</dc:title>
</cp:coreProperties>
</file>