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METODE CANTITATIVE IN ECONOMIE</w:t>
      </w:r>
    </w:p>
    <w:p>
      <w:pPr>
        <w:pStyle w:val="Normal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REZULTATE LA EXAMENUL DIN  22 FEBR. 2008</w:t>
      </w:r>
    </w:p>
    <w:p>
      <w:pPr>
        <w:pStyle w:val="Normal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INFORMATICA APLICATA</w:t>
      </w:r>
    </w:p>
    <w:p>
      <w:pPr>
        <w:pStyle w:val="Normal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Ora 18,00 sala 2016</w:t>
      </w:r>
    </w:p>
    <w:p>
      <w:pPr>
        <w:pStyle w:val="Normal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tbl>
      <w:tblPr>
        <w:tblW w:w="5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19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 xml:space="preserve">Nr.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Crt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ACRONI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 xml:space="preserve">NOTA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FINAL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B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7(SAPTE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DPAA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7(SAPTE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GV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8(OPT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ISS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6(SASE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NLAC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7(SAPTE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TIA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8(OPT)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12:15:00Z</dcterms:created>
  <dc:creator>Ion IVAN</dc:creator>
  <dc:description/>
  <dc:language>en-US</dc:language>
  <cp:lastModifiedBy>Ion IVAN</cp:lastModifiedBy>
  <dcterms:modified xsi:type="dcterms:W3CDTF">2008-02-25T13:58:00Z</dcterms:modified>
  <cp:revision>1</cp:revision>
  <dc:subject/>
  <dc:title>METODE CANTITATIVE IN ECONOMIE</dc:title>
</cp:coreProperties>
</file>