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MASTER: Metode Cantitative in Economi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decembrie 2007 - ianuarie 2008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LISTA STUDENTILOR CARE PARTICIPA LA CURSUL</w:t>
      </w:r>
    </w:p>
    <w:p>
      <w:pPr>
        <w:pStyle w:val="Normal"/>
        <w:jc w:val="center"/>
        <w:rPr/>
      </w:pPr>
      <w:r>
        <w:rPr/>
        <w:t>DE INFORMATICA APLICATA</w:t>
      </w:r>
    </w:p>
    <w:tbl>
      <w:tblPr>
        <w:tblW w:w="10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591"/>
        <w:gridCol w:w="982"/>
        <w:gridCol w:w="1483"/>
        <w:gridCol w:w="1443"/>
        <w:gridCol w:w="1480"/>
        <w:gridCol w:w="1221"/>
        <w:gridCol w:w="1256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A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EN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RONIM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c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iciu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aliz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QEQU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ian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ic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i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QEART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bli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i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QEBIB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cra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ris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 ia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INALA 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A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opt}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AIC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(sapte)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(sapte)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CM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opt)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VL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(cinci)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PAAV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VMM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8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(sapte)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V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VM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BM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(sase)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7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(sase)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MM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CAI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(sapte)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DC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(sapte)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NCM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(sapte)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A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8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opt)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VC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(sapte)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LACM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GAC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8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(sase)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VV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(sapte)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8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opt)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AMLO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(patru)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FAM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opt)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M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(patru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5:52:00Z</dcterms:created>
  <dc:creator>Ion IVAN</dc:creator>
  <dc:description/>
  <dc:language>en-US</dc:language>
  <cp:lastModifiedBy>Ion IVAN</cp:lastModifiedBy>
  <cp:lastPrinted>2008-01-26T17:18:00Z</cp:lastPrinted>
  <dcterms:modified xsi:type="dcterms:W3CDTF">2008-01-26T15:52:00Z</dcterms:modified>
  <cp:revision>2</cp:revision>
  <dc:subject/>
  <dc:title>MASTER: Metode Cantitative in Economie</dc:title>
</cp:coreProperties>
</file>