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UNCTAJE  PE LUCRAREA SCRISA DIN 22 iunie 2008 LA DISCIPLINA </w:t>
      </w:r>
    </w:p>
    <w:p>
      <w:pPr>
        <w:pStyle w:val="Normal"/>
        <w:rPr/>
      </w:pPr>
      <w:r>
        <w:rPr/>
        <w:t>STRUCTURI DE DATE anul III zi,  Amfiteatul II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CRONIMUL ESTE CONSTITUIT DIN PRIMEL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4 LITERE ALE NUMELUI DE FAMILI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469"/>
        <w:gridCol w:w="1332"/>
        <w:gridCol w:w="1426"/>
        <w:gridCol w:w="1343"/>
        <w:gridCol w:w="1528"/>
        <w:gridCol w:w="1150"/>
        <w:gridCol w:w="1096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. CRT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RONIM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NCT OFICIU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NCTE SEMINAR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NCTE CURS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NCTE</w:t>
            </w:r>
          </w:p>
          <w:p>
            <w:pPr>
              <w:pStyle w:val="Normal"/>
              <w:rPr/>
            </w:pPr>
            <w:r>
              <w:rPr/>
              <w:t>LUCRARE</w:t>
            </w:r>
          </w:p>
          <w:p>
            <w:pPr>
              <w:pStyle w:val="Normal"/>
              <w:rPr/>
            </w:pPr>
            <w:r>
              <w:rPr/>
              <w:t>22.0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PUNCT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 FINALA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BU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4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GH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BA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2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ON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8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JE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Z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GD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S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4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JA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NO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4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RL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2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IA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5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C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NT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OR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UC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AC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IS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IS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P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5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C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1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4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3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G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9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GH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1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NE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8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VA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7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ND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2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IG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RD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ACA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0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IE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IE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7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ON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ONA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ONE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A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ZU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ON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6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U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5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C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T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JA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4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PA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PU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2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A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1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Z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ZI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7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S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3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HA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9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HA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8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E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CA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CA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5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AT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6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TU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5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ANC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ANC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4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AR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AR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T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C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3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I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E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R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R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SI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A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3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4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3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NG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8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SC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U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7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UT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4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ST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6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U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MA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3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FI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1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D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AR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4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A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7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I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2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AR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9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F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6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F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1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I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4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O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RD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RT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TU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6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O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6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AD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AD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7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MA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MO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NC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F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9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OG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DO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DO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DO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DO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E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2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SA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SC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SI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SI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8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ST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LAD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MA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RA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8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CA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  <w:t xml:space="preserve">Pentru neclaritati veti scrie la adresa </w:t>
      </w:r>
      <w:hyperlink r:id="rId2">
        <w:r>
          <w:rPr>
            <w:rStyle w:val="InternetLink"/>
          </w:rPr>
          <w:t>ionivan@ase.ro</w:t>
        </w:r>
      </w:hyperlink>
      <w:r>
        <w:rPr/>
        <w:t xml:space="preserve"> cu subiect</w:t>
      </w:r>
    </w:p>
    <w:p>
      <w:pPr>
        <w:pStyle w:val="Normal"/>
        <w:rPr/>
      </w:pPr>
      <w:r>
        <w:rPr/>
        <w:t>STRDAT25ZI3-numesiprenumestudent</w:t>
      </w:r>
    </w:p>
    <w:p>
      <w:pPr>
        <w:pStyle w:val="Normal"/>
        <w:rPr/>
      </w:pPr>
      <w:r>
        <w:rPr/>
        <w:t>Afisat azi 25 iunie 2008 0ra 17,00</w:t>
      </w:r>
    </w:p>
    <w:p>
      <w:pPr>
        <w:pStyle w:val="Normal"/>
        <w:rPr/>
      </w:pPr>
      <w:r>
        <w:rPr/>
        <w:t>Conte4statii se depun in maximum 24 de ore de la afisare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nivan@ase.r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3:50:00Z</dcterms:created>
  <dc:creator>Ion IVAN</dc:creator>
  <dc:description/>
  <dc:language>en-US</dc:language>
  <cp:lastModifiedBy>Ion IVAN</cp:lastModifiedBy>
  <cp:lastPrinted>2008-06-24T16:24:00Z</cp:lastPrinted>
  <dcterms:modified xsi:type="dcterms:W3CDTF">2008-06-25T13:54:00Z</dcterms:modified>
  <cp:revision>3</cp:revision>
  <dc:subject/>
  <dc:title>PUNCTAJE  PE LUCRAREA SCRISA DIN 22 iunie 2008 LA DISCIPLINA </dc:title>
</cp:coreProperties>
</file>