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ZULTATE  LA EXAMENUL  DE STRUCTURI DE DATE</w:t>
      </w:r>
    </w:p>
    <w:p>
      <w:pPr>
        <w:pStyle w:val="Normal"/>
        <w:rPr/>
      </w:pPr>
      <w:r>
        <w:rPr/>
        <w:t>22.Iunie.2008, ora 13.30, AMF. II</w:t>
      </w:r>
    </w:p>
    <w:p>
      <w:pPr>
        <w:pStyle w:val="Normal"/>
        <w:rPr/>
      </w:pPr>
      <w:r>
        <w:rPr/>
        <w:t xml:space="preserve">Credite+an suplimentar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Punctele de la curs vor fi afisate imediat ce se termina verificarea faptului ca ceea ce ati trimis nu este realizat prin </w:t>
      </w:r>
    </w:p>
    <w:p>
      <w:pPr>
        <w:pStyle w:val="Normal"/>
        <w:rPr/>
      </w:pPr>
      <w:r>
        <w:rPr/>
        <w:t>COPY-PASTE</w:t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49"/>
        <w:gridCol w:w="1041"/>
        <w:gridCol w:w="1294"/>
        <w:gridCol w:w="1079"/>
        <w:gridCol w:w="1351"/>
        <w:gridCol w:w="1148"/>
        <w:gridCol w:w="109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rt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CRONI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FICI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CT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MINA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CTE CUR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E</w:t>
            </w:r>
          </w:p>
          <w:p>
            <w:pPr>
              <w:pStyle w:val="Normal"/>
              <w:rPr/>
            </w:pPr>
            <w:r>
              <w:rPr/>
              <w:t>LUCRAR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CT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A FINAL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G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G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F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AM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???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I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???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OF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GD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M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V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DA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GA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.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IN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US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CI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IVS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6.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M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V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C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D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CA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7.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A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T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M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GC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M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M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GA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A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DL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.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VAF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G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B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T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M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L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M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C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Daca aveti neclaritati va rog sa le semnalati la adresa </w:t>
      </w:r>
      <w:hyperlink r:id="rId2">
        <w:r>
          <w:rPr>
            <w:rStyle w:val="InternetLink"/>
            <w:lang w:val="it-IT"/>
          </w:rPr>
          <w:t>ionivan@ase.ro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 xml:space="preserve">Cu subiectul STRDATCREDIT-numesiprenumestudent </w:t>
      </w:r>
    </w:p>
    <w:p>
      <w:pPr>
        <w:pStyle w:val="Normal"/>
        <w:rPr>
          <w:lang w:val="it-IT"/>
        </w:rPr>
      </w:pPr>
      <w:r>
        <w:rPr>
          <w:lang w:val="it-IT"/>
        </w:rPr>
        <w:t>Contestatiile fundamentate le puteti depune in 24 ore  si se rezolva pe loc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  <w:t>Afisat azi 25 iunie 2008 ora 16,00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13:00Z</dcterms:created>
  <dc:creator>Mihai</dc:creator>
  <dc:description/>
  <dc:language>en-US</dc:language>
  <cp:lastModifiedBy>Ion IVAN</cp:lastModifiedBy>
  <dcterms:modified xsi:type="dcterms:W3CDTF">2008-06-25T13:14:00Z</dcterms:modified>
  <cp:revision>3</cp:revision>
  <dc:subject/>
  <dc:title>REZULTATE  LA EXAMENUL  DE STRUCTURI DE DATE</dc:title>
</cp:coreProperties>
</file>