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A CU STUDENTII DIN GRUPA gggg seria Z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sciplina STRUCTURI DE DATE 2008 – 2009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800"/>
        <w:gridCol w:w="1800"/>
        <w:gridCol w:w="1800"/>
        <w:gridCol w:w="1440"/>
        <w:gridCol w:w="151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UME STUD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CRON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MA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MA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M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MA 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MA 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OPESCU I TRAIAN ION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I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ADULESCU M MIHAI MAR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M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ORNICEL V HORIA ANDR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V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…</w:t>
            </w:r>
            <w:r>
              <w:rPr>
                <w:b/>
                <w:sz w:val="28"/>
                <w:szCs w:val="28"/>
                <w:lang w:val="en-US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4:07:00Z</dcterms:created>
  <dc:creator>ASE</dc:creator>
  <dc:description/>
  <cp:keywords/>
  <dc:language>en-US</dc:language>
  <cp:lastModifiedBy>ASE</cp:lastModifiedBy>
  <dcterms:modified xsi:type="dcterms:W3CDTF">2008-10-21T04:12:00Z</dcterms:modified>
  <cp:revision>1</cp:revision>
  <dc:subject/>
  <dc:title>LISTA CU STUDENTII DIN GRUPA gggg seria Z</dc:title>
</cp:coreProperties>
</file>