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00"/>
        <w:gridCol w:w="1190"/>
        <w:gridCol w:w="600"/>
        <w:gridCol w:w="600"/>
        <w:gridCol w:w="600"/>
        <w:gridCol w:w="600"/>
        <w:gridCol w:w="600"/>
        <w:gridCol w:w="600"/>
        <w:gridCol w:w="600"/>
        <w:gridCol w:w="1060"/>
        <w:gridCol w:w="1240"/>
        <w:gridCol w:w="1360"/>
      </w:tblGrid>
      <w:tr>
        <w:trPr>
          <w:trHeight w:val="49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cturi de date, an III, IDD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.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 si prenume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ronim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iect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ctaj lucrare scrisa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a finala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ACHE G VASILICA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V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RAMESCU D DANUT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LEANDA M SILVIU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M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RDEI N MIHAELA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NM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UTISEACA I PETRICA - CATALIN 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PC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ANTACUZ I STEFAN IRINEL 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S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APATINA N CIPRIAN-ALEXANDRU 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NC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HIRU M CRISTIAN 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MC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JOCARIU M PAUL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MP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TOI V IONUT 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V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URELARU P SERBAN-CLAUDIU 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PSC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ARO D ANDRADA 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D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IACONEASA N ILIE OVIDIU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NIO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NU GH CONSTANTIN VICTOR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GCV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AGHICESCU I VICTOR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NE X MIHAIL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M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ICEL I OVIDIU LUCIAN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OL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LORESCU M ANDREI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M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LEA N DAN ALEXANDRU 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ND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ANEA C ALEXANDRA NICOLETA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CA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DO S STEFAN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S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HEBAUR D GABRIEL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D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HEORGHE I NICOLAE MARIUS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INM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ORDEAN C STEFAN 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C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HIRJAN I MIHAI 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IM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RIN G CONSTANTINA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GC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RZA F FLORIN NICOLAE 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FF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HAI C GABRIELA AURA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CG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HAILA I MARIUS 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M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HALCESCU D MARIA LUCIANA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DML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TREA C ANDREI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C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RARU E ELENA MIHAELA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EM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RARU M CORNEL-FLORIN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MCF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NESCU G ALIN GEORGE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GA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ACSA C ADRIAN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C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TESCU A ANTON VICTOR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AV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TRANA D SORIN CRISTIAN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DSC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DAN M RADU MIHAI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MRM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HAIANU G VASILE ADRIAN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GV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RBU I ANCA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AMBETEANU I PETRU BOGDAN 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PB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UL P CRISTINA ANDREEA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C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ITAN G B MIHNEA IOAN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GBM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ARE M GEORGE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M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VA V CLEMENT-VIOREL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VCV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FANESCU C ANDY LAURENTIU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AL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CA CIRESARU C IULIAN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C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NASE I SABINA LAURA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SL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ARBA N GEORGE ALEXANDRU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NG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BA N DANIEL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N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DUVA M NICOLAE COSTIN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MNC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2-a specializare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LAN T. ANDREEA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T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5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NU G.D. ANDREEA MADALINA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GDAM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RNAT R. ELENA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OBANU A. GABRIELA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NU ANDREEA CEZARINA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C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AGU S.V. MIHAELA BEATRICE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SVMB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DELCU ALEXANDRU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COLA MARIA MAGDALENA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MM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TU M. DANIELA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M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MION I. ADRIAN MIHAI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AM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GULICI ANTONIU COSMIN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C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STOR GH. ANDREI CIPRIAN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GAC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1 - IDD3adaugare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 - IDD3stergere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3 - IDD3traver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4 - IDD3caut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5 - IDD3optim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6 - IDDZZZnormalizare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7 - IDDYY13gradutilizare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35:00Z</dcterms:created>
  <dc:creator>Ciurea Cristian</dc:creator>
  <dc:description/>
  <cp:keywords/>
  <dc:language>en-US</dc:language>
  <cp:lastModifiedBy>Ciurea Cristian</cp:lastModifiedBy>
  <dcterms:modified xsi:type="dcterms:W3CDTF">2009-01-12T14:36:00Z</dcterms:modified>
  <cp:revision>2</cp:revision>
  <dc:subject/>
  <dc:title/>
</cp:coreProperties>
</file>